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155409056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093363851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081255558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501449801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488921606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641312319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358497846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615593675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125621469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312146948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52610980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763937463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032129820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741152559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766401948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915827113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645491219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751783433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757565949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438741846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535409712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65052380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981755389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987143404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984749086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548393781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717846368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427764598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988595897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199027116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32992277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478319825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633596057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20228265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142413954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334295738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836257245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61776856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479002638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2100265732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783927256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251257761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671777406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98708663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22658862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37889682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658100614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78392716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830245086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737268947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791913656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757848941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792629526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574124387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69744356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010617222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802130305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363568147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32900391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069766717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068231746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711100952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370978315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37181027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355375785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80137665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501899892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129794218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947139121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088952670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96435049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287736170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647033459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455391903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750437991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253530536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138984444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397207133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877526534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2064931184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514726818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35799369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823855281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761408504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84066230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445637897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855696020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204687902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68791139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318588572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373191974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2095266830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302935758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2003634523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804580230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989989743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749956447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469127367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623299096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862104990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80502945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198608859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197375964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63703959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767464183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705091268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7308308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287437543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149212234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277419963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380725886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643004891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548814398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435851781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53119919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956524449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954209977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76643189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55502381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374361004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428334618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565411341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65450135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452973199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919373321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984370007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509258327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5514101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469617985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044440849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29889413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07721742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66788169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11264264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2068761977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811367324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21943520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925641838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686539904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942485556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475093121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254291181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683313162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905011936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254986123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396087699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455736210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309923063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864113161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808062195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194908067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971515340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350599734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2127767101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616737396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755865727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359889741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214446286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556850908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778308528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623975432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354473775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732733464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492562720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252034098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951559172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971356310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314351034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668027727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246339971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05747428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108836573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61237155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2106336549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26045619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559524215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384281773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431864466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787356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912685970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2155849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609700543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606379472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201461470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607590313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2008973379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810686566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52763512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378068016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104052526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082016294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826945084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831448713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140262617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195539798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096819095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558422826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346028413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45891677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811238004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2146031969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2112444668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428371341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255634493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775231875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162994829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897963605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938442810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447975753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98162489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791729822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877093110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69402884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58025982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365852870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42506586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51334587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677987935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857893784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831795678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083493380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870639608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066670000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013405000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070627498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552057614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122406962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366508056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453224200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975960963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919510743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206181398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455456508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938502654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671504969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31411370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874015116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340235502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807103387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714205509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658517576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862354293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399857571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813037606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744943100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53348515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31650874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339296017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51174508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420756408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967337285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527485582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295885962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2114998453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437948906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52071505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52872996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362392273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925272930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422833679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115466809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16428618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490182742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981961914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2018338520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140880826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386651530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500739035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642606808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9965470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50515791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503594265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708812258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2060595757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21671502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474127309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26108405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779564191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42861613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120093128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622413406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286606696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729295837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820659846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928073238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226222358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599886784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460063157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747867596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428494004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919410276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837814709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37968817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717919174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57357849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459027828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898673399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365195008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826119813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423746987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310536958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784790095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836648140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293814940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271459108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112900387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218442252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135903378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872265800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325843862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959811816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565805703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259265885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29923965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865882337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338570145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194903807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2106471304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305104402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2056475202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323921738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463591027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465011965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3732102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810418364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92781424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708903145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224253250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889372564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951258624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278948174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452920151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997185007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281643611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044788472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588156635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483984729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900516486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760544399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275519391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647654294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2017308335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808741564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028371372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58562169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309244974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9233442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278995232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986567187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43168012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098920487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758891791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9072550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46736281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692707146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723697155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929633401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242659318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942753934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019127945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488712054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75638728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456234753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47737986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61579939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623981553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18875278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441338350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92463376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611639004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58396217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2075691580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441129461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381356654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2078191624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055898032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2066354995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55762917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331049579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811211022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575109138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781684811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329989823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958862433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242106578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507207435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687330684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991299272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207448711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577104567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616074730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24229905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332946391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797636349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574442872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204047837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41182651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490292260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466541233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272103823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49240076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722027403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76784702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563483183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502668328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94263144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594146415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876720001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800112297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903504054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364980089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836112594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54315978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2095017849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588013339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802365646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91424810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558616839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306075495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564669205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972925762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961813091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502293518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610742577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089401943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672213542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846837197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429598813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990420720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342501512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723765728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096543030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763405954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189238768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512192699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678027872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633034578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883363789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507282400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975787524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933565901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2121496173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461155144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527312497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147388995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826260147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407719980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624540709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973803584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907142531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306616373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527374226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538701080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46810270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781063684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239818866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367740091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313042426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965907892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372997909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083498996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10763038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117443101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877707664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274933867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639940656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716837898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433066533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851564535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252424184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604047876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429413285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645792212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4174636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377678109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281780556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855591114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133267192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068822043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747158181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220052877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08173637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595067279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483082475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374519769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655561799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336051154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77954066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322882921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228543744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955073904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912010027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58528963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56152632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656686805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156801634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999457886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2108160756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554391939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858033409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15520406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535149130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204325197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415072954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746364750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88657872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229645057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239574233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929669119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045144396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006189036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173565889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10878871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674512473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632563531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46066310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58474205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951226029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62971331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554300706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049367872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551198399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865451509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930333028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944921368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676367435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55953339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363558899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900363860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876994506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242262063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704450472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2107315771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90373805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609164607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2043898982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566591298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527923260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2035036496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64506979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634992949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209334411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460986359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9213278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461870228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109003213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675292037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492203071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494436457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782278866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089804623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2073209912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264906758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664328527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